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  <w:lang w:val="th-TH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อยู่ระหว่างการจัดทำแผนพัฒนาเศรษฐกิจและสังคมแห่งชาติ ฉบับที่ ๑๑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๒๕๕๕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๒๕๕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ำหรับเป็นกรอบการพัฒนาประเทศต่อจากแผนพัฒนาฯ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br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ฉบับที่๑๐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๒๕๕๐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 xml:space="preserve">ที่จะสิ้นสุดในวันที่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๓๐ กันยายน ๒๕๕๔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ยึดแนวปฏิบัติตามหลักปรัชญาของเศรษฐกิจพอเพียงต่อเนื่องจากแผนพัฒนาฯ ที่ผ่านมา รวมถึงได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วิเคราะห์ประเมินผลการเปลี่ยนแปลงของสภาพแวดล้อ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>ในมิติต่างๆ และผลกระทบต่อการพัฒนาประเทศ เพื่อให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ารจัดทำแผนพัฒนาฯ ฉบับที่ ๑๑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>สามารถกำหนดยุทธศาสตร์และแนวทางการพัฒนาประเทศ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นระยะ ๕ ปีได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>ชัดเจน สศช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val="de-DE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>ให้ความสำคัญกับการมีส่วนร่วมของภาคีการพัฒนาทุกภาคส่วนในกระบวนการวางแผน โดยจัดให้มีการประชุมระดมความเห็นตั้งแต่ระดับหมู่บ้า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val="de-DE"/>
        </w:rPr>
        <w:t>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>ชุมชน ระดับภาค จนถึงระดับประเทศตลอดช่วงปี ๒๕๕๒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val="de-DE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 xml:space="preserve">๒๕๕๓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val="de-DE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ร่างทิศทางแผนพัฒนาฯ ฉบับที่ ๑๑ เสนอคณะรัฐมนตรีเพื่อรับทราบความก้าวหน้าเมื่อวันที่  ๒๖ ตุลาคม ๒๕๕๓ สำหรับในปี ๒๕๕๔ สศช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นำทิศท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ผนพัฒนาฯ ฉบับที่ ๑๑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กรอบการจัดทำรายละเอียดยุทธศาสตร์ของแผนพัฒนาฯ ฉบับที่ ๑๑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นำไประดมความคิดเห็นจากภาคส่วนต่างๆ ในระดับภาค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 กทม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เพื่อนำความเห็นมาปรับปรุงร่าง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แผนพัฒนาฯ ฉบับที่ ๑๑ ต่อไป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รายงานสรุปผลการระดมความคิดเห็นร่างแผนพัฒนาฯ ฉบับที่ ๑๑  ฉบับนี้ ได้ประมวลความคิดเห็นในภาพรวมและรายยุทธศาสตร์ของแผนพัฒนาฯ ฉบับที่ ๑๑ ตลอดจนข้อเสนอแนะต่างๆ จากผู้อภิปรายนำและเข้าร่วมสัมมนาจากภาคต่างๆ ที่ สศช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จัดขึ้นในช่วงเดือนมีนาคม ๒๕๕๔ สศช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จะได้นำความเห็น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ไ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ับปรุงและจัดทำร่างแผนพัฒนาฯ ฉบับที่ ๑๑ เพื่อนำเสนอในการประชุมประจำปี ๒๕๕๔ ของ สศช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่อนนำเสนอร่างแผนพัฒนาฯ 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ฉบับที่ ๑๑ ให้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ิจารณา พร้อมทั้งส่งสภาที่ปรึกษาเศรษฐกิจและสังคมแห่งชาติให้ความเห็น และทูลเกล้าถวายเพื่อทรงลงพระปรมาภิไธยประกาศใช้อย่างเป็นทางการ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ฯ ขอขอบคุณผู้อภิปรายนำและผู้เข้าร่วมสัมมนาทุกท่านในความร่วมมืออย่างดียิ่งที่ได้ให้ข้อคิดเห็นอันเป็นประโยชน์ต่อการจัดทำร่างแผนพัฒนาฯ ฉบับที่ ๑๑ ให้มีความสมบูรณ์ยิ่งขึ้น และจะได้นำข้อคิดเห็นดังกล่าวไปประกอบการดำเนินการต่อไป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jc w:val="righ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ษายน ๒๕๕๔</w:t>
      </w:r>
    </w:p>
    <w:p>
      <w:pPr>
        <w:pStyle w:val="Normal"/>
        <w:jc w:val="right"/>
        <w:rPr>
          <w:rFonts w:ascii="TH SarabunPSK" w:hAnsi="TH SarabunPSK" w:cs="TH SarabunPSK"/>
          <w:spacing w:val="-4"/>
          <w:sz w:val="32"/>
          <w:szCs w:val="32"/>
          <w:lang w:val="th-TH"/>
        </w:rPr>
      </w:pPr>
      <w:r>
        <w:rPr>
          <w:rFonts w:cs="TH SarabunPSK" w:ascii="TH SarabunPSK" w:hAnsi="TH SarabunPSK"/>
          <w:spacing w:val="-4"/>
          <w:sz w:val="32"/>
          <w:szCs w:val="32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val="de-DE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val="de-DE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val="de-DE"/>
        </w:rPr>
      </w:pPr>
      <w:r>
        <w:rPr>
          <w:rFonts w:cs="TH SarabunPSK" w:ascii="TH SarabunPSK" w:hAnsi="TH SarabunPSK"/>
          <w:color w:val="000000"/>
          <w:sz w:val="32"/>
          <w:szCs w:val="32"/>
          <w:lang w:val="de-DE"/>
        </w:rPr>
      </w:r>
    </w:p>
    <w:p>
      <w:pPr>
        <w:pStyle w:val="Normal"/>
        <w:spacing w:before="0" w:after="20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9:00Z</dcterms:created>
  <dc:creator>haruethai</dc:creator>
  <dc:description/>
  <cp:keywords/>
  <dc:language>en-US</dc:language>
  <cp:lastModifiedBy>haruethai</cp:lastModifiedBy>
  <cp:lastPrinted>2011-04-01T14:08:00Z</cp:lastPrinted>
  <dcterms:modified xsi:type="dcterms:W3CDTF">2011-04-01T08:29:00Z</dcterms:modified>
  <cp:revision>2</cp:revision>
  <dc:subject/>
  <dc:title/>
</cp:coreProperties>
</file>